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February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5"/>
        <w:gridCol w:w="2765"/>
        <w:gridCol w:w="2765"/>
      </w:tblGrid>
      <w:tr>
        <w:trPr>
          <w:trHeight w:val="480" w:hRule="atLeast"/>
        </w:trPr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m. - Library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m. - Libr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00 Days of Schoo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-574675</wp:posOffset>
                  </wp:positionV>
                  <wp:extent cx="1219200" cy="901700"/>
                  <wp:effectExtent l="0" t="0" r="0" b="0"/>
                  <wp:wrapTight wrapText="bothSides">
                    <wp:wrapPolygon edited="0">
                      <wp:start x="11472" y="221"/>
                      <wp:lineTo x="2022" y="1817"/>
                      <wp:lineTo x="1851" y="3635"/>
                      <wp:lineTo x="5228" y="3861"/>
                      <wp:lineTo x="165" y="5453"/>
                      <wp:lineTo x="-2" y="6817"/>
                      <wp:lineTo x="1851" y="7728"/>
                      <wp:lineTo x="2022" y="9093"/>
                      <wp:lineTo x="669" y="14550"/>
                      <wp:lineTo x="1513" y="21368"/>
                      <wp:lineTo x="2527" y="21368"/>
                      <wp:lineTo x="6237" y="21368"/>
                      <wp:lineTo x="21260" y="19097"/>
                      <wp:lineTo x="21600" y="17959"/>
                      <wp:lineTo x="21600" y="17502"/>
                      <wp:lineTo x="20922" y="14777"/>
                      <wp:lineTo x="19741" y="11137"/>
                      <wp:lineTo x="21089" y="8181"/>
                      <wp:lineTo x="21089" y="5453"/>
                      <wp:lineTo x="18388" y="4088"/>
                      <wp:lineTo x="19569" y="3635"/>
                      <wp:lineTo x="19403" y="679"/>
                      <wp:lineTo x="12143" y="221"/>
                      <wp:lineTo x="11472" y="22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arly Dismissal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4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743585</wp:posOffset>
                  </wp:positionV>
                  <wp:extent cx="800100" cy="584200"/>
                  <wp:effectExtent l="0" t="0" r="0" b="0"/>
                  <wp:wrapTight wrapText="bothSides">
                    <wp:wrapPolygon edited="0">
                      <wp:start x="-255" y="351"/>
                      <wp:lineTo x="-255" y="20890"/>
                      <wp:lineTo x="21600" y="20890"/>
                      <wp:lineTo x="21600" y="351"/>
                      <wp:lineTo x="-255" y="351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>Day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alentine’s Day Party  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6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tutory Holiday – NO SCHO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151130</wp:posOffset>
                      </wp:positionV>
                      <wp:extent cx="67525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2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February Break – NO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1.7pt;height:27.7pt;mso-wrap-distance-left:9.05pt;mso-wrap-distance-right:9.05pt;mso-wrap-distance-top:0pt;mso-wrap-distance-bottom:0pt;margin-top:11.9pt;mso-position-vertical-relative:text;margin-left:12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February Break – NO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m. - Libr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lastic Book Orders D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.m. - Library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4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y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b/>
      <w:sz w:val="18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autoSpaceDE w:val="true"/>
    </w:pPr>
    <w:rPr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0:07:00Z</dcterms:created>
  <dc:creator>nbarbondy</dc:creator>
  <dc:description/>
  <cp:keywords/>
  <dc:language>en-US</dc:language>
  <cp:lastModifiedBy>nbarbondy</cp:lastModifiedBy>
  <cp:lastPrinted>2008-01-30T14:07:00Z</cp:lastPrinted>
  <dcterms:modified xsi:type="dcterms:W3CDTF">2008-01-31T20:32:00Z</dcterms:modified>
  <cp:revision>3</cp:revision>
  <dc:subject/>
  <dc:title>October 2006</dc:title>
</cp:coreProperties>
</file>